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Specifikace předmětu veřejné zakázky – technické podmín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igitální měřící přístroj pro měření přestavníkových sil ve výhybkách“</w:t>
      </w:r>
    </w:p>
    <w:p>
      <w:pPr>
        <w:pStyle w:val="Heading2"/>
        <w:spacing w:lineRule="auto" w:line="360" w:before="0" w:after="0"/>
        <w:rPr>
          <w:rFonts w:eastAsia="Verdana"/>
          <w:b w:val="false"/>
          <w:b w:val="false"/>
          <w:color w:val="000000"/>
          <w:sz w:val="18"/>
          <w:szCs w:val="18"/>
        </w:rPr>
      </w:pPr>
      <w:r>
        <w:rPr>
          <w:rFonts w:eastAsia="Verdana"/>
          <w:b w:val="false"/>
          <w:color w:val="000000"/>
          <w:sz w:val="18"/>
          <w:szCs w:val="18"/>
        </w:rPr>
      </w:r>
    </w:p>
    <w:p>
      <w:pPr>
        <w:pStyle w:val="Heading2"/>
        <w:numPr>
          <w:ilvl w:val="0"/>
          <w:numId w:val="6"/>
        </w:numPr>
        <w:pBdr>
          <w:top w:val="nil"/>
        </w:pBdr>
        <w:spacing w:before="0" w:after="240"/>
        <w:rPr/>
      </w:pPr>
      <w:r>
        <w:rPr/>
        <w:t>Požadavek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Předmětem dodávky jsou digitální měřicí čepy pro měření přestavné síly, přestavných odporů a přídržné síly pro výhybky s elektromotorickými přestavníky (dále také jen „zařízení“ nebo „měřicí zařízení“). Zařízení musí umožňovat použití pro měření na výhybkách (křižovatkových výhybkách, kolejových křižovatkách se srdcovkami s pohyblivými hroty [PHS]) s čelisťovým nebo hákovým závěrem a elektromotorickým přestavníkem. 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Zařízení musí být namontovatelné na měřenou výhybku náhradou spojovacího čepu mezi přestavníkovou spojnicí a spojovací tyčí závěru, případně s použitím nezbytných</w:t>
      </w:r>
      <w:r>
        <w:rPr>
          <w:b/>
        </w:rPr>
        <w:t xml:space="preserve"> </w:t>
      </w:r>
      <w:r>
        <w:rPr/>
        <w:t>přizpůsobovacích prvků.</w:t>
      </w:r>
    </w:p>
    <w:p>
      <w:pPr>
        <w:pStyle w:val="Odstavecseseznamem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Místo dodání SŽ, s.o.  Muglinovská 1038/5, 702 00 Ostrava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pBdr>
          <w:top w:val="single" w:sz="4" w:space="0" w:color="00A1E0"/>
        </w:pBdr>
        <w:spacing w:lineRule="auto" w:line="360" w:before="0" w:after="240"/>
        <w:jc w:val="both"/>
        <w:rPr/>
      </w:pPr>
      <w:r>
        <w:rPr/>
        <w:t>2. Specifikac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Dodané zařízení musí umožnovat měření přestavné síly, přestavných odporů a přídržné síly minimálně </w:t>
      </w:r>
      <w:r>
        <w:rPr>
          <w:rFonts w:cs="Verdana-Bold;Verdana" w:ascii="Verdana-Bold;Verdana" w:hAnsi="Verdana-Bold;Verdana"/>
          <w:b/>
          <w:bCs/>
        </w:rPr>
        <w:t>v rozsahu od (±) 500 N do (±) 12 kN</w:t>
      </w:r>
      <w:r>
        <w:rPr>
          <w:rFonts w:cs="Verdana"/>
        </w:rPr>
        <w:t xml:space="preserve">. Dovolené přetížení zařízení musí být minimálně 15 kN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Odnímatelný měřící čep průměr 25 mm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Přesnost měření musí být </w:t>
      </w:r>
      <w:r>
        <w:rPr>
          <w:rFonts w:cs="Verdana-Bold;Verdana" w:ascii="Verdana-Bold;Verdana" w:hAnsi="Verdana-Bold;Verdana"/>
          <w:b/>
          <w:bCs/>
        </w:rPr>
        <w:t>nejméně ± 5 % z naměřené hodnoty</w:t>
      </w:r>
      <w:r>
        <w:rPr>
          <w:rFonts w:cs="Verdana"/>
        </w:rPr>
        <w:t xml:space="preserve"> v celém požadovaném měřicím rozsahu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Měřicí zařízení odolné konstrukce musí splňovat krytí minimálně </w:t>
      </w:r>
      <w:r>
        <w:rPr>
          <w:rFonts w:cs="Verdana-Bold;Verdana" w:ascii="Verdana-Bold;Verdana" w:hAnsi="Verdana-Bold;Verdana"/>
          <w:b/>
          <w:bCs/>
        </w:rPr>
        <w:t>IP 54</w:t>
      </w:r>
      <w:r>
        <w:rPr>
          <w:rFonts w:cs="Verdana"/>
        </w:rPr>
        <w:t xml:space="preserve"> pro všechny použité části nezbytné pro měření v kolejišti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Teplotní rozsah, při kterém je možné měření, musí být minimálně </w:t>
      </w:r>
      <w:r>
        <w:rPr>
          <w:rFonts w:cs="Verdana-Bold;Verdana" w:ascii="Verdana-Bold;Verdana" w:hAnsi="Verdana-Bold;Verdana"/>
          <w:b/>
          <w:bCs/>
        </w:rPr>
        <w:t>od – 5 °C do + 40 °C</w:t>
      </w:r>
      <w:r>
        <w:rPr>
          <w:rFonts w:cs="Verdana"/>
        </w:rPr>
        <w:t xml:space="preserve">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Teplotní rozsah pro skladování a převoz měřicího zařízení musí být minimálně </w:t>
      </w:r>
      <w:r>
        <w:rPr>
          <w:rFonts w:cs="Verdana-Bold;Verdana" w:ascii="Verdana-Bold;Verdana" w:hAnsi="Verdana-Bold;Verdana"/>
          <w:b/>
          <w:bCs/>
        </w:rPr>
        <w:t>od – 10 °C do + 60 °C</w:t>
      </w:r>
      <w:r>
        <w:rPr>
          <w:rFonts w:cs="Verdana"/>
        </w:rPr>
        <w:t xml:space="preserve">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Namontované měřicí zařízení na výhybce nesmí znemožňovat průjezd železniční vozidel přes výhybku a standardním průjezdem železničních vozidel přes výhybku nesmí dojít k poškození měřicího zařízení. </w:t>
      </w:r>
      <w:r>
        <w:rPr>
          <w:rFonts w:cs="Verdana-Italic;Verdana" w:ascii="Verdana-Italic;Verdana" w:hAnsi="Verdana-Italic;Verdana"/>
          <w:i/>
          <w:iCs/>
        </w:rPr>
        <w:t>Pozn.: Mimo jiné žádná část zařízení namontovaného na výhybce nesmí zasahovat do průjezdného průřezu definovaného ČSN 73 6320 – Průjezdné průřezy na dráhách celostátních, dráhách regionálních a vlečkách normálního rozchodu).</w:t>
      </w:r>
      <w:r>
        <w:rPr>
          <w:rFonts w:cs="Verdana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Zařízení nesmí vyžadovat pro účely měření připojení externího zdroje napětí. Součástí dodávky musí být také pro měření nezbytné akumulátorové baterie a dále zdroje/nabíječe pro jejich nabíjení. Akumulátory (nově dodané) musí umožnit minimálně 6hodinovou dobu měření </w:t>
        <w:br/>
        <w:t xml:space="preserve">v kolejišti. Náhradní akumulátory musí být možno zakoupit samostatně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</w:rPr>
        <w:t xml:space="preserve">Měřicí zařízení (jako celek nezbytný pro měření v kolejišti) musí být odolné vůči rušivým vlivům od stejnosměrné trakční soustavy DC 3 kV a od střídavé trakční soustavy AC 25 kV, 50 Hz. </w:t>
      </w:r>
    </w:p>
    <w:p>
      <w:pPr>
        <w:pStyle w:val="Odstavecseseznamem"/>
        <w:spacing w:lineRule="auto" w:line="360"/>
        <w:ind w:left="284" w:hanging="284"/>
        <w:jc w:val="both"/>
        <w:rPr/>
      </w:pPr>
      <w:r>
        <w:rPr>
          <w:rFonts w:cs="Verdana-Italic;Verdana" w:ascii="Verdana-Italic;Verdana" w:hAnsi="Verdana-Italic;Verdana"/>
          <w:i/>
          <w:iCs/>
        </w:rPr>
        <w:t>Pozn.: Měření je prováděno v prostoru ohroženém trakčním vedením.</w:t>
      </w:r>
      <w:r>
        <w:rPr>
          <w:rFonts w:cs="Verdan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2"/>
          <w:szCs w:val="2"/>
        </w:rPr>
      </w:pPr>
      <w:r>
        <w:rPr>
          <w:rFonts w:cs="Verdana"/>
          <w:color w:val="000000"/>
          <w:sz w:val="2"/>
          <w:szCs w:val="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Měřicí zařízení musí být odolné vůči rušení způsobenému rádiovými a telekomunikačními koncovými zařízeními, pro která byla prokázána shoda s nařízením vlády č. 426/2016 Sb., zvláště pak nesmí být ovlivňováno provozem telekomunikačních koncových zařízení (radiostanice, mobilní telefony apod.) používaných jeho obsluhou nebo v jeho blízkosti.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  <w:b/>
          <w:b/>
          <w:bCs/>
          <w:color w:val="000000"/>
          <w:u w:val="single"/>
        </w:rPr>
      </w:pPr>
      <w:r>
        <w:rPr>
          <w:rFonts w:cs="Verdana"/>
          <w:b/>
          <w:bCs/>
          <w:color w:val="000000"/>
          <w:u w:val="single"/>
        </w:rPr>
        <w:t xml:space="preserve">Přenos dat a SW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Zařízení musí umožňovat přenos naměřených hodnot do osobního počítače běžného kancelářského typu (dále jen PC). Pro připojení k PC se předpokládá využít rozhraní USB, </w:t>
        <w:br/>
        <w:t xml:space="preserve">či jiné, které je u PC standardně k dispozici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V případě použití speciálního softwaru v PC pro přenos a zpracování naměřených dat musí být tento součástí dodávky. Komunikační jazyk takového speciálního softwaru musí být český nebo anglický. S takovým SW musí být poskytnuta také příslušná licence, a to v rozsahu  neomezeného použití pro potřeby Správy železnic, státní organizace. Obsahuje-li měřicí zařízení operační systém či jiný SW, který je předmětem ochrany podle zákona č. 121/2000 Sb., autorský zákon, ve znění pozdějších předpisů, musí být i pro tento SW dodána licence, a to pro každé dodané měřicí zařízení.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  <w:b/>
          <w:b/>
          <w:bCs/>
          <w:color w:val="000000"/>
          <w:u w:val="single"/>
        </w:rPr>
      </w:pPr>
      <w:r>
        <w:rPr>
          <w:rFonts w:cs="Verdana"/>
          <w:b/>
          <w:bCs/>
          <w:color w:val="000000"/>
          <w:u w:val="single"/>
        </w:rPr>
        <w:t xml:space="preserve">Další uživatelské požadavky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Zařízení musí umožňovat zadání a přiřazení názvu stanice a výhybky (její části) před jednotlivými měřeními, přitom musí být minimálně 15 znaků vyhrazeno pro název stanice </w:t>
        <w:br/>
        <w:t xml:space="preserve">a minimálně 6 znaků pro označení výhybky (její části). Zařízení musí být schopno uložit </w:t>
        <w:br/>
        <w:t xml:space="preserve">do interní paměti nebo na paměťové medium, které je součástí zařízení (např. SD karta), minimálně 200 měření. Komunikační jazyk měřicího zařízení musí být český nebo anglický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K zařízení musí být dodán návod pro obsluhu a návod pro údržbu, obojí v českém jazyce. Je-li součástí dodávky speciální SW pro PC, musí být dodán také návod pro obsluhu takového SW </w:t>
        <w:br/>
        <w:t xml:space="preserve">v českém jazyce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Součástí dodávky musí být také popis kalibrace zařízení a doporučený kalibrační interval zařízení ze strany dodavatele. Minimální doporučený kalibrační interval akceptovaný zadavatelem je 24 měsíců.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Prvotní kalibraci měřidla provede příslušní oddělení kalibrační laboratoře SŽ.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Minimální poskytnutá záruka na kompletní měřicí zařízení musí být 24 měsíců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Verdana"/>
          <w:color w:val="000000"/>
        </w:rPr>
        <w:t xml:space="preserve">Dodavatel se zavazuje zajistit servis měřicího zařízení a dodání náhradních dílů minimálně </w:t>
        <w:br/>
        <w:t xml:space="preserve">po dobu 10 let od uskutečnění jeho dodávky.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u w:val="single"/>
        </w:rPr>
      </w:pPr>
      <w:r>
        <w:rPr>
          <w:rFonts w:cs="Verdana"/>
          <w:b/>
          <w:bCs/>
          <w:color w:val="000000"/>
          <w:u w:val="single"/>
        </w:rPr>
        <w:t xml:space="preserve">Rozsah dodávky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u w:val="single"/>
        </w:rPr>
      </w:pPr>
      <w:r>
        <w:rPr>
          <w:rFonts w:cs="Verdana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-Bold;Verdana" w:ascii="Verdana-Bold;Verdana" w:hAnsi="Verdana-Bold;Verdana"/>
          <w:b/>
          <w:bCs/>
          <w:color w:val="000000"/>
        </w:rPr>
        <w:t>Předmětem dodávky je dodání 4 kusů kompletního měřicího zařízení</w:t>
      </w:r>
      <w:r>
        <w:rPr>
          <w:rFonts w:cs="Verdana"/>
          <w:color w:val="000000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Za komplet je považováno samotné měřicí zařízení, případné přizpůsobovací prvky, nezbytné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nástroje pro jeho montáž a demontáž na výhybku, propojovací kabel s PC, zdroj pro nabíjení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/>
          <w:color w:val="000000"/>
        </w:rPr>
        <w:t xml:space="preserve">akumulátorové baterie, baterie a odolný kufr na přepravu zařízení. Je-li pro přenos </w:t>
        <w:br/>
        <w:t xml:space="preserve">a zpracování dat na PC nezbytný speciální SW, je součástí kompletu také tento SW včetně instalačního CD-ROM, USB flashdisku či jiného nosiče a související licence.  </w:t>
      </w:r>
      <w:r>
        <w:rPr>
          <w:rFonts w:cs="Verdana"/>
        </w:rPr>
        <w:t xml:space="preserve"> </w:t>
      </w:r>
    </w:p>
    <w:p>
      <w:pPr>
        <w:pStyle w:val="Odstavecseseznamem"/>
        <w:spacing w:lineRule="auto" w:line="36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 xml:space="preserve">Všechny 4 požadované kusy musí být stejným modelem (typem) výrobku. 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0" w:color="00A1E0"/>
        </w:pBdr>
        <w:spacing w:lineRule="auto" w:line="360" w:before="0" w:after="240"/>
        <w:jc w:val="both"/>
        <w:rPr/>
      </w:pPr>
      <w:r>
        <w:rPr/>
        <w:t>3. Požadované služby a dokumentace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120"/>
        <w:contextualSpacing/>
        <w:jc w:val="both"/>
        <w:rPr/>
      </w:pPr>
      <w:r>
        <w:rPr>
          <w:rFonts w:cs="Verdana"/>
        </w:rPr>
        <w:t xml:space="preserve">Ke každému kompletnímu kusu měřicího zařízení musí být dodána dokumentace </w:t>
        <w:br/>
        <w:t xml:space="preserve">v rozsahu návodu pro obsluhu a návod pro údržbu. Návod pro obsluhu a návod </w:t>
        <w:br/>
        <w:t xml:space="preserve">pro údržbu bude dodán také elektronicky ve formátu umožňujícím tisk a prohlížení </w:t>
        <w:br/>
        <w:t xml:space="preserve">na běžném PC (např. formát PDF). 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120"/>
        <w:contextualSpacing/>
        <w:jc w:val="both"/>
        <w:rPr/>
      </w:pPr>
      <w:r>
        <w:rPr>
          <w:rFonts w:cs="Verdana"/>
        </w:rPr>
        <w:t xml:space="preserve">Zařízení musí být u SŽ certifikováno dle předpisu SŽ R7, Metrologický řád Správy železnic, v platném znění.  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/>
        <w:jc w:val="both"/>
        <w:rPr>
          <w:rFonts w:cs="Verdana"/>
        </w:rPr>
      </w:pPr>
      <w:r>
        <w:rPr>
          <w:rFonts w:cs="Verdana"/>
        </w:rPr>
        <w:t xml:space="preserve">Prvotní kalibraci měřidla provede příslušné oddělení kalibrační laboratoře S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851" w:footer="62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-Bold">
    <w:altName w:val="Verdana"/>
    <w:charset w:val="ee"/>
    <w:family w:val="auto"/>
    <w:pitch w:val="default"/>
  </w:font>
  <w:font w:name="Verdana-Italic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5346700</wp:posOffset>
              </wp:positionV>
              <wp:extent cx="179705" cy="0"/>
              <wp:effectExtent l="635" t="12700" r="0" b="12700"/>
              <wp:wrapNone/>
              <wp:docPr id="2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421pt" to="48.1pt,421pt" ID="Straight Connector 8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48805</wp:posOffset>
              </wp:positionH>
              <wp:positionV relativeFrom="page">
                <wp:posOffset>1026160</wp:posOffset>
              </wp:positionV>
              <wp:extent cx="179705" cy="0"/>
              <wp:effectExtent l="0" t="12700" r="0" b="12700"/>
              <wp:wrapNone/>
              <wp:docPr id="3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80.8pt" to="561.25pt,80.8pt" ID="Straight Connector 6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5346700</wp:posOffset>
              </wp:positionV>
              <wp:extent cx="179705" cy="0"/>
              <wp:effectExtent l="635" t="12700" r="0" b="12700"/>
              <wp:wrapNone/>
              <wp:docPr id="4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421pt" to="48.1pt,421pt" ID="Straight Connector 4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pacing w:before="0" w:after="0"/>
            <w:ind w:hanging="5"/>
            <w:rPr>
              <w:b w:val="false"/>
              <w:b w:val="false"/>
              <w:bCs/>
              <w:sz w:val="18"/>
              <w:szCs w:val="18"/>
            </w:rPr>
          </w:pPr>
          <w:r>
            <w:rPr>
              <w:b w:val="false"/>
              <w:bCs/>
              <w:sz w:val="18"/>
              <w:szCs w:val="18"/>
            </w:rPr>
            <w:t>Příloha č. 1 Dílu 3 Zadávací dokumentace:</w:t>
          </w:r>
        </w:p>
        <w:p>
          <w:pPr>
            <w:pStyle w:val="Druhdokumentu"/>
            <w:spacing w:before="0" w:after="0"/>
            <w:rPr>
              <w:sz w:val="22"/>
              <w:szCs w:val="22"/>
            </w:rPr>
          </w:pPr>
          <w:r>
            <w:rPr>
              <w:rFonts w:eastAsia="Verdana" w:cs="Verdana"/>
              <w:b w:val="false"/>
              <w:bCs/>
              <w:sz w:val="18"/>
              <w:szCs w:val="18"/>
            </w:rPr>
            <w:t xml:space="preserve"> </w:t>
          </w:r>
          <w:r>
            <w:rPr>
              <w:b w:val="false"/>
              <w:bCs/>
              <w:sz w:val="18"/>
              <w:szCs w:val="18"/>
            </w:rPr>
            <w:t>Specifikace předmětu veřejné zakázky – technické podmínky</w:t>
          </w:r>
        </w:p>
      </w:tc>
    </w:tr>
    <w:tr>
      <w:trPr>
        <w:trHeight w:val="850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480" w:after="24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b/>
      <w:color w:val="00A1E0"/>
      <w:kern w:val="2"/>
      <w:sz w:val="24"/>
      <w:szCs w:val="24"/>
    </w:rPr>
  </w:style>
  <w:style w:type="character" w:styleId="PodnadpisChar">
    <w:name w:val="Podnadpis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240"/>
      <w:contextualSpacing/>
    </w:pPr>
    <w:rPr>
      <w:rFonts w:ascii="Verdana" w:hAnsi="Verdana" w:eastAsia="Times New Roman" w:cs="Times New Roman"/>
      <w:b/>
      <w:color w:val="00A1E0"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>
      <w:ind w:left="1134" w:hanging="1134"/>
    </w:pPr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lady_PHM_ZTP_příloha_č_2(Správa_železnic)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39:00Z</dcterms:created>
  <dc:creator>Kneifel Jiří</dc:creator>
  <dc:description/>
  <cp:keywords/>
  <dc:language>en-US</dc:language>
  <cp:lastModifiedBy>Jüttnerová Andrea, Mgr.</cp:lastModifiedBy>
  <cp:lastPrinted>2017-11-27T17:01:00Z</cp:lastPrinted>
  <dcterms:modified xsi:type="dcterms:W3CDTF">2024-05-02T16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